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REORDENAMIENTO DEL SISTEMA FINANCIE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o 704/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ifícase el Decreto N° 410/2002, excluyéndose de la conversión a pesos a las obligaciones de dar sumas de dinero en moneda extranjera, contraídas por personas físicas o jurídicas residentes o radicadas en el exterior, pagaderas con fondos provenientes del exterior, a favor de personas físicas o jurídicas residentes o radicadas en el paí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30/4/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la Ley N° 25.561, los Decretos Nros. 214/02, 260/02, 320/02 y 410/02, 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Ley N° 25.561, declaró la emergencia pública en materia social, económica, administrativa, financiera y cambiaria hasta el 10 de diciembre de 2003, delegando facultades al PODER EJECUTIVO NACIONAL, a efectos de proceder al reordenamiento del sistema financiero y del mercado de camb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 tal fin el PODER EJECUTIVO NACIONAL, actuando dentro del marco de dicha emergencia dictó entre otros los Decretos Nros. 214/02, 260/02, 320/02 y 410/02, estableciendo un conjunto de disposiciones, tendientes a lograr los objetivos fijados por la Le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 través del Decreto N° 410/02 se contemplaron los supuestos no incluidos en la conversión a pesos establecida por el artículo 1° del Decreto N° 214/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 tal sentido, se estima necesario excluir de la conversión a pesos, a las obligaciones de dar sumas de dinero en moneda extranjera, contraídas por personas físicas o jurídicas residentes o radicadas en el extranjero, pagaderas con fondos provenientes del exterior, a favor de personas físicas o jurídicas residentes o radicadas en el país aún cuando fuera aplicable la ley argentina, al no haber sido afectadas por la devaluación de nuestra moneda y no encontrarse por lo tanto incluidas, en el artículo 1° del Decreto N° 214/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DIRECCION GENERAL DE ASUNTOS JURIDICOS del MINISTERIO DE ECONOMIA, ha tomado la intervención que le comp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presente medida, se dicta en virtud de las facultades conferidas por el artículo 99 inciso 3° de la CONSTITUCION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L PRESIDENTE DE LA NACION ARGENTINA EN ACUERDO GENERAL DE MINISTR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 xml:space="preserve">— Incorpórase como inciso </w:t>
      </w:r>
      <w:r>
        <w:rPr>
          <w:i/>
          <w:sz w:val="24"/>
        </w:rPr>
        <w:t>g)</w:t>
      </w:r>
      <w:r>
        <w:rPr>
          <w:sz w:val="24"/>
        </w:rPr>
        <w:t xml:space="preserve"> del Artículo </w:t>
      </w:r>
      <w:r>
        <w:rPr>
          <w:b/>
          <w:sz w:val="24"/>
        </w:rPr>
        <w:t>1°</w:t>
      </w:r>
      <w:r>
        <w:rPr>
          <w:sz w:val="24"/>
        </w:rPr>
        <w:t xml:space="preserve"> del Decreto N° 410/02 el siguiente: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"g) Las obligaciones de dar sumas de dinero en moneda extranjera, contraídas por personas físicas o jurídicas residentes o radicadas en el extranjero, pagaderas con fondos provenientes del exterior, a favor de personas físicas o jurídicas residentes o radicadas en el país aún cuando fuera aplicable la ley argentina."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° </w:t>
      </w:r>
      <w:r>
        <w:rPr>
          <w:sz w:val="24"/>
        </w:rPr>
        <w:t>— El presente decreto comenzará a regir a partir de su publicación en el Boletín Oficial, estableciéndose que los efectos resultantes de sus disposiciones se aplican a partir de la entrada en vigencia del Decreto N° 214/0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3° </w:t>
      </w:r>
      <w:r>
        <w:rPr>
          <w:sz w:val="24"/>
        </w:rPr>
        <w:t>— Dése cuenta al HONORABLE CONGRESO DE LA NACI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4° </w:t>
      </w:r>
      <w:r>
        <w:rPr>
          <w:sz w:val="24"/>
        </w:rPr>
        <w:t>— Comuníquese, publíquese, dése a la Dirección Nacional del Registro Oficial y archívese. — DUHALDE. — Jorge M. Capitanich. — Rodolfo Gabrielli. — Roberto Lavagna. — Graciela Giannettasio. — José I. de Mendiguren. — Ginés M. González García. — Carlos F. Ruckauf. — Alfredo N. Atanasof. — María N. Doga. — José H. Jaunarena. — Jorge R. Vanoss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19:00Z</dcterms:created>
  <dc:creator>ncodazzi</dc:creator>
  <dc:description/>
  <dc:language>en-US</dc:language>
  <cp:lastModifiedBy>ncodazzi</cp:lastModifiedBy>
  <dcterms:modified xsi:type="dcterms:W3CDTF">2005-05-18T18:04:00Z</dcterms:modified>
  <cp:revision>2</cp:revision>
  <dc:subject/>
  <dc:title>REORDENAMIENTO DEL SISTEMA FINANCIERO</dc:title>
</cp:coreProperties>
</file>